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ENNAIO 2011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12,5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7,5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20,83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9,17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20,83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9,17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6,67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83,33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2-04-13T07:30:00Z</dcterms:modified>
  <cp:revision>6</cp:revision>
  <dc:subject/>
  <dc:title> </dc:title>
</cp:coreProperties>
</file>